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2595</wp:posOffset>
                </wp:positionH>
                <wp:positionV relativeFrom="paragraph">
                  <wp:posOffset>1724025</wp:posOffset>
                </wp:positionV>
                <wp:extent cx="344805" cy="2298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00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4.85pt;margin-top:135.75pt;width:27.1pt;height:18.0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4707890</wp:posOffset>
                </wp:positionV>
                <wp:extent cx="3342005" cy="1158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H. DANDO</w:t>
                              <w:br/>
                              <w:t>D. RABAS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SYNDICAT 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91.2pt;mso-wrap-distance-left:9.05pt;mso-wrap-distance-right:9.05pt;mso-wrap-distance-top:0pt;mso-wrap-distance-bottom:0pt;margin-top:370.7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ind w:left="1089" w:hanging="0"/>
                        <w:rPr/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H. DANDO</w:t>
                        <w:br/>
                        <w:t>D. RABAS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SYNDICAT 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7696200</wp:posOffset>
                </wp:positionV>
                <wp:extent cx="3605530" cy="1158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SYNDICA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pt;height:91.2pt;mso-wrap-distance-left:9.05pt;mso-wrap-distance-right:9.05pt;mso-wrap-distance-top:0pt;mso-wrap-distance-bottom:0pt;margin-top:606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SYNDICA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-234315</wp:posOffset>
                </wp:positionV>
                <wp:extent cx="3342005" cy="11582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9" w:hanging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H. DANDO</w:t>
                              <w:br/>
                              <w:t>D. RABAS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YNDICAT 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15pt;height:91.2pt;mso-wrap-distance-left:9.05pt;mso-wrap-distance-right:9.05pt;mso-wrap-distance-top:0pt;mso-wrap-distance-bottom:0pt;margin-top:-18.4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ind w:left="1089" w:hanging="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H. DANDO</w:t>
                        <w:br/>
                        <w:t>D. RABAS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YNDICAT 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6202045</wp:posOffset>
                </wp:positionV>
                <wp:extent cx="3571875" cy="1158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9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H. DANDO</w:t>
                              <w:br/>
                              <w:t>D. RABAS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YNDICAT 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.2pt;mso-wrap-distance-left:9.05pt;mso-wrap-distance-right:9.05pt;mso-wrap-distance-top:0pt;mso-wrap-distance-bottom:0pt;margin-top:488.3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ind w:left="1089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H. DANDO</w:t>
                        <w:br/>
                        <w:t>D. RABAS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YNDICAT 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1259840</wp:posOffset>
                </wp:positionV>
                <wp:extent cx="4031615" cy="1158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240" w:after="0"/>
                              <w:ind w:left="1627" w:hanging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H. DANDO</w:t>
                              <w:br/>
                              <w:t>D. RABAS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YNDICAT 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5pt;height:91.2pt;mso-wrap-distance-left:9.05pt;mso-wrap-distance-right:9.05pt;mso-wrap-distance-top:0pt;mso-wrap-distance-bottom:0pt;margin-top:99.2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240" w:after="0"/>
                        <w:ind w:left="1627" w:hanging="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H. DANDO</w:t>
                        <w:br/>
                        <w:t>D. RABAS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YNDICAT 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2868930</wp:posOffset>
                </wp:positionV>
                <wp:extent cx="4031615" cy="1158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20" w:after="0"/>
                              <w:ind w:left="1627" w:hanging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H. DANDO</w:t>
                              <w:br/>
                              <w:t>D. RABAS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YNDICAT DE COPROPR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5pt;height:91.2pt;mso-wrap-distance-left:9.05pt;mso-wrap-distance-right:9.05pt;mso-wrap-distance-top:0pt;mso-wrap-distance-bottom:0pt;margin-top:225.9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lineRule="exact" w:line="440" w:before="120" w:after="0"/>
                        <w:ind w:left="1627" w:hanging="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H. DANDO</w:t>
                        <w:br/>
                        <w:t>D. RABAS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YNDICAT DE COPROPR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20:26:00Z</dcterms:created>
  <dc:creator>Martin</dc:creator>
  <dc:description/>
  <dc:language>en-US</dc:language>
  <cp:lastModifiedBy>Martin</cp:lastModifiedBy>
  <cp:lastPrinted>2008-02-26T11:48:00Z</cp:lastPrinted>
  <dcterms:modified xsi:type="dcterms:W3CDTF">2008-02-26T10:58:00Z</dcterms:modified>
  <cp:revision>12</cp:revision>
  <dc:subject/>
  <dc:title/>
</cp:coreProperties>
</file>